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2857677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5878394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3261796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564661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9394844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